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6"/>
          <w:szCs w:val="36"/>
        </w:rPr>
        <w:t>Similar Triangles &amp; Photograph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1485900" cy="12573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pt" to="242.95pt,10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3771900" cy="12573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7pt" to="449.95pt,10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1760" distR="114935" simplePos="0" locked="0" layoutInCell="0" allowOverlap="1" relativeHeight="13">
                <wp:simplePos x="0" y="0"/>
                <wp:positionH relativeFrom="column">
                  <wp:posOffset>3094990</wp:posOffset>
                </wp:positionH>
                <wp:positionV relativeFrom="paragraph">
                  <wp:posOffset>48260</wp:posOffset>
                </wp:positionV>
                <wp:extent cx="2632075" cy="23183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2318400"/>
                          <a:chOff x="0" y="0"/>
                          <a:chExt cx="2631960" cy="2318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40" y="0"/>
                            <a:ext cx="2629080" cy="231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360" y="981720"/>
                            <a:ext cx="8820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52280"/>
                            <a:ext cx="8820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36800">
                            <a:off x="100440" y="600480"/>
                            <a:ext cx="2226960" cy="1089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5pt;margin-top:3.8pt;width:207pt;height:182.55pt" coordorigin="4879,76" coordsize="4140,36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79;top:76;width:4139;height:36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342,1622" to="5480,1783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7130,316" to="7268,477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roundrect id="shape_0" stroked="t" o:allowincell="f" style="position:absolute;left:5032;top:1021;width:3506;height:1715;mso-wrap-style:none;v-text-anchor:middle;rotation:322">
                  <v:fill o:detectmouseclick="t" on="false"/>
                  <v:stroke color="white" weight="1908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highlight w:val="yellow"/>
        </w:rPr>
        <w:t>Invergordon Academy Playing Field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erial Phot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titude = 400 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cal length = 152 mm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49530</wp:posOffset>
            </wp:positionV>
            <wp:extent cx="1089025" cy="15716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10287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99ccff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25.85pt;margin-top:8.1pt;width:26.95pt;height:26.95pt;mso-wrap-style:none;v-text-anchor:middle">
                <v:fill o:detectmouseclick="t" type="solid" color2="#663300" opacity="0.1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485900" cy="6858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242.95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5250</wp:posOffset>
                </wp:positionV>
                <wp:extent cx="3771900" cy="6858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pt" to="449.95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68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2708910" cy="243268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highlight w:val="yellow"/>
        </w:rPr>
        <w:t>Tower Bridge London</w:t>
      </w:r>
    </w:p>
    <w:p>
      <w:pPr>
        <w:pStyle w:val="Normal"/>
        <w:spacing w:lineRule="auto" w:line="360"/>
        <w:ind w:left="4680" w:hanging="0"/>
        <w:rPr>
          <w:rFonts w:ascii="Arial" w:hAnsi="Arial" w:cs="Arial"/>
        </w:rPr>
      </w:pPr>
      <w:r>
        <w:rPr>
          <w:rFonts w:cs="Arial" w:ascii="Arial" w:hAnsi="Arial"/>
        </w:rPr>
        <w:t>Aerial Photo</w:t>
      </w:r>
    </w:p>
    <w:p>
      <w:pPr>
        <w:pStyle w:val="Normal"/>
        <w:spacing w:lineRule="auto" w:line="360"/>
        <w:ind w:left="4680" w:hanging="0"/>
        <w:rPr/>
      </w:pPr>
      <w:r>
        <w:rPr>
          <w:rFonts w:cs="Arial" w:ascii="Arial" w:hAnsi="Arial"/>
        </w:rPr>
        <w:t>Altitude = 2500 ft (762 m)</w:t>
      </w:r>
    </w:p>
    <w:p>
      <w:pPr>
        <w:pStyle w:val="Normal"/>
        <w:spacing w:lineRule="auto" w:line="360"/>
        <w:ind w:left="4680" w:hanging="0"/>
        <w:rPr>
          <w:rFonts w:ascii="Arial" w:hAnsi="Arial" w:cs="Arial"/>
        </w:rPr>
      </w:pPr>
      <w:r>
        <w:rPr>
          <w:rFonts w:cs="Arial" w:ascii="Arial" w:hAnsi="Arial"/>
        </w:rPr>
        <w:t>Focal length = 152 mm</w:t>
      </w:r>
    </w:p>
    <w:p>
      <w:pPr>
        <w:pStyle w:val="Normal"/>
        <w:ind w:left="46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8020</wp:posOffset>
                </wp:positionH>
                <wp:positionV relativeFrom="paragraph">
                  <wp:posOffset>333375</wp:posOffset>
                </wp:positionV>
                <wp:extent cx="2286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26.25pt" to="432.55pt,26.2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34310" cy="8858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69545</wp:posOffset>
                </wp:positionV>
                <wp:extent cx="3200400" cy="20091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09160"/>
                          <a:chOff x="0" y="0"/>
                          <a:chExt cx="3200400" cy="2009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200400" cy="200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85320" y="89172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83232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3.35pt;width:252pt;height:158.2pt" coordorigin="4320,267" coordsize="5040,3164">
                <v:shape id="shape_0" stroked="f" o:allowincell="f" style="position:absolute;left:4320;top:267;width:5039;height:316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289;top:1671;width:54;height:53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6514;top:1578;width:54;height:53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English Channe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hoto taken onboard Space Shutt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titude = 126 miles (203 km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Focal length = 90 mm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124460</wp:posOffset>
            </wp:positionV>
            <wp:extent cx="854075" cy="854075"/>
            <wp:effectExtent l="0" t="0" r="0" b="0"/>
            <wp:wrapNone/>
            <wp:docPr id="12" name="Shut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hutt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mage: NASA</w:t>
      </w:r>
    </w:p>
    <w:sectPr>
      <w:type w:val="nextPage"/>
      <w:pgSz w:w="11906" w:h="16838"/>
      <w:pgMar w:left="144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36:00Z</dcterms:created>
  <dc:creator>MAitchison</dc:creator>
  <dc:description/>
  <cp:keywords/>
  <dc:language>en-US</dc:language>
  <cp:lastModifiedBy>MAitchison</cp:lastModifiedBy>
  <cp:lastPrinted>2006-06-15T15:36:00Z</cp:lastPrinted>
  <dcterms:modified xsi:type="dcterms:W3CDTF">2006-06-15T14:40:00Z</dcterms:modified>
  <cp:revision>3</cp:revision>
  <dc:subject/>
  <dc:title> </dc:title>
</cp:coreProperties>
</file>